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лоток смотровой, набор клю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Особое внима</w:t>
              <w:softHyphen/>
              <w:t>ние уделять шкворневым балкам,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33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чей, лампа пе</w:t>
              <w:softHyphen/>
              <w:t>ренос</w:t>
              <w:softHyphen/>
              <w:t>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ронш</w:t>
              <w:softHyphen/>
              <w:t>тейнам боковых опор, проушинам подвесок ТРП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Масло осевое с добавлением по весу 5 % дису</w:t>
              <w:softHyphen/>
              <w:t>льфида молиб</w:t>
              <w:softHyphen/>
              <w:t>ден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колёс</w:t>
              <w:softHyphen/>
              <w:t>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плотность посадки бан</w:t>
              <w:softHyphen/>
              <w:t>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колёсные центры и бан</w:t>
              <w:softHyphen/>
              <w:t>даж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трещин, вмя</w:t>
              <w:softHyphen/>
              <w:t>тин, сколов, раковин, прочих дефек</w:t>
              <w:softHyphen/>
              <w:t>тов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мотреть поверхности катания бандажей и гребни, проверить отсут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right="-94" w:firstLine="123"/>
              <w:rPr/>
            </w:pPr>
            <w:r>
              <w:rPr>
                <w:b/>
                <w:sz w:val="30"/>
                <w:szCs w:val="30"/>
              </w:rPr>
              <w:t>При выявлении дефектов руковод</w:t>
              <w:softHyphen/>
              <w:t>ствоваться требо</w:t>
              <w:softHyphen/>
              <w:t>ваниями Инстру</w:t>
              <w:softHyphen/>
              <w:t>кции по формиро</w:t>
              <w:softHyphen/>
              <w:t>ванию, ремонту и содержанию колё</w:t>
              <w:softHyphen/>
              <w:t>сных пар ЦТ-329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Один раз в 15 сут. выполняю</w:t>
              <w:softHyphen/>
              <w:t>тся замеры пара</w:t>
              <w:softHyphen/>
              <w:t>метров бандажей (толщина не ме</w:t>
              <w:softHyphen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нее 36 мм, прокат не более 7 мм, толщина гребня (25 ÷33) мм, макс. разница в  диам. круга катания 20 мм)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рессор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Проверить отсутствие трещин и изломов рессорных пружин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Проверить состояние упругих втулок шарн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Проверить и отрегулировать выход  штоков тормозных цилиндров (75÷125)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Выход регулируется вне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моторно-осевых подшип</w:t>
              <w:softHyphen/>
              <w:t>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Вручную проверить отсутствие наг</w:t>
              <w:softHyphen/>
              <w:t>рева корпусов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, установка заправоч</w:t>
              <w:softHyphen/>
              <w:t xml:space="preserve">ная, лампа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и попадании редукторной смазки из КЗП масло полностью слить, камеру промыть, залить свежее осевое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роверить затяжку и стопорение головок болтов и гаек пылевых 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firstLine="5"/>
              <w:rPr/>
            </w:pPr>
            <w:r>
              <w:rPr>
                <w:b/>
                <w:sz w:val="36"/>
                <w:szCs w:val="36"/>
              </w:rPr>
              <w:t>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4. Проверить уровни смазки, при нео</w:t>
              <w:softHyphen/>
              <w:t>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перенос</w:t>
              <w:softHyphen/>
              <w:t>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b/>
                <w:sz w:val="30"/>
                <w:szCs w:val="30"/>
              </w:rPr>
              <w:t>масло (0,83 кг, марка согласно сезону). КЗП ра</w:t>
              <w:softHyphen/>
              <w:t>зобрать для ре</w:t>
              <w:softHyphen/>
              <w:t>визии уплотне</w:t>
              <w:softHyphen/>
              <w:t>ний.</w:t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Температура масла при зап</w:t>
              <w:softHyphen/>
              <w:t>равке (50÷80)º С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подвешива</w:t>
              <w:softHyphen/>
              <w:t>ния тяговых дви</w:t>
              <w:softHyphen/>
              <w:t>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Осмотреть носики, балочки и пру</w:t>
              <w:softHyphen/>
              <w:t xml:space="preserve">жинные пакеты. 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36"/>
                <w:szCs w:val="36"/>
              </w:rPr>
              <w:t>Особое внимание уделять болтам и стягивающим стержням, а также на</w:t>
              <w:softHyphen/>
              <w:t>личию, надёжности фиксации и пра</w:t>
              <w:softHyphen/>
              <w:t>вильности расположения предохрани</w:t>
              <w:softHyphen/>
              <w:t>тельных уголков (полкой вверх).</w:t>
            </w:r>
          </w:p>
          <w:p>
            <w:pPr>
              <w:pStyle w:val="Normal"/>
              <w:ind w:left="-39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Лампа пе</w:t>
              <w:softHyphen/>
              <w:t>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Категорически запрещается эксплуатация тепло воза с отсутствующими или не</w:t>
              <w:softHyphen/>
              <w:t>правильно ус</w:t>
              <w:softHyphen/>
              <w:t>та</w:t>
              <w:softHyphen/>
              <w:t>новленными и не зафиксиро</w:t>
              <w:softHyphen/>
              <w:t>ван</w:t>
              <w:softHyphen/>
              <w:t>ными стяги</w:t>
              <w:softHyphen/>
              <w:t>вающими стержнями и предохранитель</w:t>
              <w:softHyphen/>
              <w:t>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тяговых ре</w:t>
              <w:softHyphen/>
              <w:t>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Кожухи осмотреть. Проверить отсу</w:t>
              <w:softHyphen/>
              <w:t>тствие утечек смазки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остояние крышек зап</w:t>
              <w:softHyphen/>
              <w:t>равочных горловин и маслоуказате</w:t>
              <w:softHyphen/>
              <w:t>лей, состояние резьбы крышек мас</w:t>
              <w:softHyphen/>
              <w:t>лоуказателей, наличие цепочек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Заменить нетиповые детали, уста</w:t>
              <w:softHyphen/>
              <w:t>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устройство заправоч</w:t>
              <w:softHyphen/>
              <w:t>ное, лампа перенос</w:t>
              <w:softHyphen/>
              <w:t>ная, ве</w:t>
              <w:softHyphen/>
              <w:t xml:space="preserve">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8" w:firstLine="142"/>
              <w:rPr/>
            </w:pPr>
            <w:r>
              <w:rPr>
                <w:b/>
                <w:sz w:val="30"/>
                <w:szCs w:val="30"/>
              </w:rPr>
              <w:t>Проверку уровня смазки и её пополнение производить не ранее 45 мин. по</w:t>
              <w:softHyphen/>
              <w:t>сле последнего передвижения тепловоза.</w:t>
            </w:r>
          </w:p>
          <w:p>
            <w:pPr>
              <w:pStyle w:val="Normal"/>
              <w:ind w:right="-18" w:firstLine="123"/>
              <w:rPr/>
            </w:pPr>
            <w:r>
              <w:rPr>
                <w:b/>
                <w:sz w:val="30"/>
                <w:szCs w:val="30"/>
              </w:rPr>
              <w:t>При отсутствии в маслоуказателе щупа на десятые сутки после по</w:t>
              <w:softHyphen/>
              <w:t>следней заправ</w:t>
              <w:softHyphen/>
              <w:t>ки за- лить в ко</w:t>
              <w:softHyphen/>
              <w:t>жух 3,5 л смазки, но не выше кромки контро</w:t>
              <w:softHyphen/>
              <w:t>льного пат</w:t>
              <w:softHyphen/>
              <w:t>рубка).</w:t>
            </w:r>
          </w:p>
          <w:p>
            <w:pPr>
              <w:pStyle w:val="Normal"/>
              <w:ind w:right="-18" w:firstLine="123"/>
              <w:rPr/>
            </w:pPr>
            <w:r>
              <w:rPr>
                <w:b/>
                <w:sz w:val="30"/>
                <w:szCs w:val="30"/>
              </w:rPr>
              <w:t>После свароч</w:t>
              <w:softHyphen/>
              <w:t>ных работ про</w:t>
              <w:softHyphen/>
              <w:t>верить гермети</w:t>
              <w:softHyphen/>
              <w:t>чность швов ке</w:t>
              <w:softHyphen/>
              <w:t>росином.</w:t>
            </w:r>
          </w:p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Заварку трещин производить с постановкой на</w:t>
              <w:softHyphen/>
              <w:t>кладо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У собранного кожуха соблю</w:t>
              <w:softHyphen/>
              <w:t>дать  зазоры ме</w:t>
              <w:softHyphen/>
              <w:t>жду шестернями и кожух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ударно-тяговые устройс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Проверить затяжку и фиксацию гаек поддерживающих плит и тяго</w:t>
              <w:softHyphen/>
              <w:t>вых клинье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Осмотреть детали автосцепок, па</w:t>
              <w:softHyphen/>
              <w:t>раметры головок проверить шабло</w:t>
              <w:softHyphen/>
              <w:t>ном 873, проверить предохранение от саморасце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Осмотреть расцепные приводы, проверить работу и надёжность удержания «на полке». При необхо</w:t>
              <w:softHyphen/>
              <w:t>димости выполнить подварку звеньев цепей, покрепить соедине</w:t>
              <w:softHyphen/>
              <w:t>ния кронштейнов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Осмотреть в доступных местах по</w:t>
              <w:softHyphen/>
              <w:t xml:space="preserve">глощающие аппараты.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Молоток смотровой, набор ключей, лампа пе</w:t>
              <w:softHyphen/>
              <w:t>реносная, пассатижи, шаблон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При проверке автосцепок ру</w:t>
              <w:softHyphen/>
              <w:t>ководствоваться требованиями Инструкции ЦВ-ВНИИЖТ-494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Шплинтовку поддерживаю</w:t>
              <w:softHyphen/>
              <w:t>щих гаек тяго</w:t>
              <w:softHyphen/>
              <w:t>вых клиньев осуществлять одним отрезком проволоки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замене де</w:t>
              <w:softHyphen/>
              <w:t>талей прове</w:t>
              <w:softHyphen/>
              <w:t>рять наличие ус</w:t>
              <w:softHyphen/>
              <w:t>тановленных клей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Работу расцеп</w:t>
              <w:softHyphen/>
              <w:t>ных приводов проверять вруч</w:t>
              <w:softHyphen/>
              <w:t>ную, после вы</w:t>
              <w:softHyphen/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0"/>
              </w:rPr>
            </w:pPr>
            <w:r>
              <w:rPr>
                <w:rFonts w:cs="Arial" w:ascii="Arial" w:hAnsi="Arial"/>
                <w:b/>
                <w:sz w:val="36"/>
                <w:szCs w:val="30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отсутствие трещин, сколов деталей, а также признаков заклинивани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вода со стойла -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путе</w:t>
              <w:softHyphen/>
              <w:t>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57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" w:right="-70" w:hanging="0"/>
              <w:rPr/>
            </w:pPr>
            <w:r>
              <w:rPr>
                <w:b/>
                <w:sz w:val="30"/>
                <w:szCs w:val="30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Высота нижних кромок на уров</w:t>
              <w:softHyphen/>
              <w:t>нем головок рельсов 100÷1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Осмотреть кузов</w:t>
              <w:softHyphen/>
              <w:t>ное оборудо</w:t>
              <w:softHyphen/>
              <w:t>ва</w:t>
              <w:softHyphen/>
              <w:t>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Осмотреть элементы каркаса и об</w:t>
              <w:softHyphen/>
              <w:t>шивки, при необходимости покре</w:t>
              <w:softHyphen/>
              <w:t xml:space="preserve">пить соединения. </w:t>
            </w:r>
          </w:p>
          <w:p>
            <w:pPr>
              <w:pStyle w:val="Normal"/>
              <w:ind w:left="57" w:firstLine="142"/>
              <w:rPr/>
            </w:pPr>
            <w:r>
              <w:rPr>
                <w:b/>
                <w:sz w:val="36"/>
                <w:szCs w:val="36"/>
              </w:rPr>
              <w:t>Осмотреть поручни, ступеньки, нас</w:t>
              <w:softHyphen/>
              <w:t>тилы площ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" w:right="-70" w:hanging="0"/>
              <w:rPr/>
            </w:pPr>
            <w:r>
              <w:rPr>
                <w:b/>
                <w:sz w:val="30"/>
                <w:szCs w:val="30"/>
              </w:rPr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0"/>
                <w:szCs w:val="30"/>
              </w:rPr>
              <w:t>При необходи</w:t>
              <w:softHyphen/>
              <w:t>мости заменить повреждённые стёкла, выпол</w:t>
              <w:softHyphen/>
              <w:t>нить ремонт замков и уплот</w:t>
              <w:softHyphen/>
              <w:t>нений дверей и окон; а также ступеней и пору</w:t>
              <w:softHyphen/>
              <w:t>чней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b/>
                <w:sz w:val="33"/>
                <w:szCs w:val="33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/>
            </w:pPr>
            <w:r>
              <w:rPr>
                <w:b/>
                <w:sz w:val="33"/>
                <w:szCs w:val="33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155700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32:00Z</dcterms:created>
  <dc:creator>Шитов</dc:creator>
  <dc:description/>
  <cp:keywords/>
  <dc:language>en-US</dc:language>
  <cp:lastModifiedBy>Шитов</cp:lastModifiedBy>
  <dcterms:modified xsi:type="dcterms:W3CDTF">2008-05-16T11:57:00Z</dcterms:modified>
  <cp:revision>16</cp:revision>
  <dc:subject/>
  <dc:title>DOC</dc:title>
</cp:coreProperties>
</file>